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1 апреля  2023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отчета «О результатах деятельности </w:t>
      </w:r>
    </w:p>
    <w:p>
      <w:pPr>
        <w:pStyle w:val="Normal"/>
        <w:rPr/>
      </w:pPr>
      <w:r>
        <w:rPr>
          <w:sz w:val="25"/>
          <w:szCs w:val="25"/>
        </w:rPr>
        <w:t>контрольно-счетной палаты города Сорска за 2022 год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представленный председателем контрольно – счетной палаты города Сорска отчет «О результатах деятельности контрольно-счетной палаты города Сорска за 2022 год», руководствуясь Уставом муниципального образования город Сорск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тчет председателя контрольно – счетной палаты города Сорска «О результатах деятельности контрольно-счетной палаты города Сорска за 2022 год», утвердить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     Г.В. Весело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84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Lena</dc:creator>
  <dc:description/>
  <cp:keywords/>
  <dc:language>en-US</dc:language>
  <cp:lastModifiedBy>Елена</cp:lastModifiedBy>
  <cp:lastPrinted>2022-02-07T09:10:00Z</cp:lastPrinted>
  <dcterms:modified xsi:type="dcterms:W3CDTF">2023-04-14T01:56:00Z</dcterms:modified>
  <cp:revision>16</cp:revision>
  <dc:subject/>
  <dc:title/>
</cp:coreProperties>
</file>